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overflowPunct w:val="false"/>
              <w:autoSpaceDE w:val="false"/>
              <w:ind w:right="-708" w:hanging="0"/>
              <w:textAlignment w:val="baseline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partimento per il sistema educativo di Istruzione e Formazion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rezione Generale per gli Ordinamenti Scolastici e la Valutazione del S.N. I.</w:t>
            </w:r>
          </w:p>
          <w:p>
            <w:pPr>
              <w:pStyle w:val="Normal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SPAGN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5/2016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spagn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33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OMUNIDADES o CIUDADES AUTONOM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dalucí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ag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stu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ntabr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La Manch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y Le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aluῆ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munidad Valencia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remadu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ali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Balear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Cana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a Rioj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dri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var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ís Vas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ión de Mur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u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lill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* Indicare con priorità 3 comunidades o ciudades autonomas preferit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17:00Z</dcterms:created>
  <dc:creator>M.I.U.R.</dc:creator>
  <dc:description/>
  <cp:keywords/>
  <dc:language>en-US</dc:language>
  <cp:lastModifiedBy>Administrator</cp:lastModifiedBy>
  <cp:lastPrinted>2014-11-04T10:23:00Z</cp:lastPrinted>
  <dcterms:modified xsi:type="dcterms:W3CDTF">2015-09-24T14:08:00Z</dcterms:modified>
  <cp:revision>5</cp:revision>
  <dc:subject/>
  <dc:title> </dc:title>
</cp:coreProperties>
</file>